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Nástroj pro aktualizaci firmwaru monitoru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Uživatelská příručka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39001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cs-CZ" w:bidi="ar-SA"/>
                              </w:rPr>
                              <w:t>Češtin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cs-CZ" w:bidi="ar-SA"/>
                        </w:rPr>
                        <w:t>Češtin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Požadavky na aktualizaci firmwaru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Během procesu aktualizace firmwaru musí být připojen zdroj napájení monitoru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Zástrčku USB typu B (nebo typu C) je třeba připojit k monitoru a zástrčku USB typu A na druhé straně kabelu USB je třeba připojit k počítači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Poznámka: Během aktualizace neodpojujte kabel USB ani nevypínejte napájení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4950</wp:posOffset>
                </wp:positionH>
                <wp:positionV relativeFrom="paragraph">
                  <wp:posOffset>1473200</wp:posOffset>
                </wp:positionV>
                <wp:extent cx="1476375" cy="462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USB typu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6.4pt;mso-wrap-distance-left:9.05pt;mso-wrap-distance-right:9.05pt;mso-wrap-distance-top:0pt;mso-wrap-distance-bottom:0pt;margin-top:116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USB typu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320800" cy="248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ájecí šňů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ájecí šňů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8850</wp:posOffset>
                </wp:positionH>
                <wp:positionV relativeFrom="paragraph">
                  <wp:posOffset>1717040</wp:posOffset>
                </wp:positionV>
                <wp:extent cx="1062990" cy="416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ájecí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ňů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32.8pt;mso-wrap-distance-left:9.05pt;mso-wrap-distance-right:9.05pt;mso-wrap-distance-top:0pt;mso-wrap-distance-bottom:0pt;margin-top:135.2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ájecí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šňů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Obrázek 1. Schéma zapojení zástrčky typu 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1150</wp:posOffset>
                </wp:positionH>
                <wp:positionV relativeFrom="paragraph">
                  <wp:posOffset>1431925</wp:posOffset>
                </wp:positionV>
                <wp:extent cx="1847850" cy="2368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USB typu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8.65pt;mso-wrap-distance-left:9.05pt;mso-wrap-distance-right:9.05pt;mso-wrap-distance-top:0pt;mso-wrap-distance-bottom:0pt;margin-top:112.75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bel USB typu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474470" cy="248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ájecí šňů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ájecí šňů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1240</wp:posOffset>
                </wp:positionH>
                <wp:positionV relativeFrom="paragraph">
                  <wp:posOffset>1706880</wp:posOffset>
                </wp:positionV>
                <wp:extent cx="993140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pájecí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ňů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32.8pt;mso-wrap-distance-left:9.05pt;mso-wrap-distance-right:9.05pt;mso-wrap-distance-top:0pt;mso-wrap-distance-bottom:0pt;margin-top:134.4pt;mso-position-vertical-relative:text;margin-left: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pájecí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šňů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>Obrázek 2. Schéma zapojení zástrčky typu C.</w:t>
      </w:r>
    </w:p>
    <w:p>
      <w:pPr>
        <w:pStyle w:val="Style14"/>
        <w:spacing w:before="8" w:after="0"/>
        <w:ind w:left="284" w:right="721" w:hanging="0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Ujistěte se, že je nastavení portu USB v OSD vašeho monitoru stejné jako typ kabelu USB, který jste připojili.</w:t>
        <w:br/>
      </w:r>
      <w:r>
        <w:rPr>
          <w:rFonts w:cs="Arial" w:ascii="Arial" w:hAnsi="Arial"/>
          <w:sz w:val="20"/>
          <w:szCs w:val="20"/>
          <w:lang w:bidi="en-US"/>
        </w:rPr>
        <w:t>(Vyberte tlačítko OSD→System→USB Port Select→B-Type nebo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Doba aktualizace: přibližně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minut (doba závisí na vašem zařízení)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b/>
          <w:sz w:val="32"/>
        </w:rPr>
        <w:t xml:space="preserve">Probíhá aktualizace firmwaru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Inicializace stavu zařízení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Vyberte </w:t>
      </w:r>
      <w:r>
        <w:rPr>
          <w:rFonts w:cs="Arial" w:ascii="Arial" w:hAnsi="Arial"/>
          <w:bCs/>
          <w:sz w:val="20"/>
          <w:szCs w:val="26"/>
        </w:rPr>
        <w:t>tlačítko</w:t>
      </w:r>
      <w:r>
        <w:rPr>
          <w:rFonts w:cs="Arial" w:ascii="Arial" w:hAnsi="Arial"/>
          <w:b/>
          <w:sz w:val="20"/>
          <w:szCs w:val="26"/>
        </w:rPr>
        <w:t xml:space="preserve"> Browse</w:t>
      </w:r>
      <w:r>
        <w:rPr>
          <w:rFonts w:cs="Arial" w:ascii="Arial" w:hAnsi="Arial"/>
          <w:sz w:val="20"/>
          <w:szCs w:val="26"/>
        </w:rPr>
        <w:t>, může se zobrazit okno procházení souborů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Projděte cestu, kde existuje soubor bin, a klikněte na </w:t>
      </w:r>
      <w:r>
        <w:rPr>
          <w:rFonts w:cs="Arial" w:ascii="Arial" w:hAnsi="Arial"/>
          <w:bCs/>
          <w:sz w:val="20"/>
          <w:szCs w:val="26"/>
        </w:rPr>
        <w:t>tlačítko</w:t>
      </w:r>
      <w:r>
        <w:rPr>
          <w:rFonts w:cs="Arial" w:ascii="Arial" w:hAnsi="Arial"/>
          <w:b/>
          <w:sz w:val="20"/>
          <w:szCs w:val="26"/>
        </w:rPr>
        <w:t xml:space="preserve"> 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Klikněte na tlačítko Update a může se zobrazit okno Upozornění na aktualizaci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Vyberte možnost Continue pro přechod na další krok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Poznámka: Během aktualizace neodpojujte kabel USB ani nevypínejte napájení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Nástroj se začne připravovat a aktualizovat firmwar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Po zobrazení sdělení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odpojte napájecí šňůru monitoru a znovu jej zapojte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Aktualizace je dokončena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Řešení problémů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Pokud během aktualizace dojde k potížím, přečtěte si níže uvedené tipy pro odstraňování potíží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Chyb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Řešení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a související s povolením soubor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Uložte projekt firmwaru na jiné místo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Spusťte nástroj s oprávněními správce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nebyl deteková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kontrolujte připojení kabelu USB a napájecího kabelu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a aktualizac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Zkuste následující kroky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avřete nástroj pro aktualizaci firmwaru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Vypněte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novu zapojte napájecí šňůru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apněte monitor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Zkuste aktualizační nástroj znovu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 průběhu aktualizace nefunguj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Připojte kabel k jinému portu USB typu A v počítači a restartujte aktualizační firmware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Restartujte počítač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cs-CZ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cs-CZ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cs-CZ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cs-CZ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cs-CZ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cs-CZ"/>
    </w:rPr>
  </w:style>
  <w:style w:type="character" w:styleId="Style11">
    <w:name w:val="頁首 字元"/>
    <w:qFormat/>
    <w:rPr>
      <w:sz w:val="20"/>
      <w:szCs w:val="20"/>
      <w:lang w:val="cs-CZ"/>
    </w:rPr>
  </w:style>
  <w:style w:type="character" w:styleId="Style12">
    <w:name w:val="頁尾 字元"/>
    <w:qFormat/>
    <w:rPr>
      <w:sz w:val="20"/>
      <w:szCs w:val="20"/>
      <w:lang w:val="cs-CZ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cs-C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cs-CZ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cs-CZ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cs-CZ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cs-CZ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